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вестиционного прое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20"/>
          <w:tab w:val="left" w:pos="41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именование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есто реализации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ициатор инвестиционного проекта (наименование предприятия, адрес, номер телефона, e-mail, фамилия, имя, отчество руковод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актное лицо (наименование должности, фамилия, имя, отчество, адрес, номер телефона, e-mail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раткая характеристика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Цель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роприятия по достижению целей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роки реализации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Стадия реализации инвестиционного проекта на текущий момен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Срок окупаемости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Основные показатели инвестиционного проекта (в соответствии с таблицей).</w:t>
      </w:r>
    </w:p>
    <w:p>
      <w:pPr>
        <w:pStyle w:val="Style19"/>
        <w:spacing w:lineRule="auto" w:line="232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32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Style19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418"/>
        <w:gridCol w:w="1276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 уровню 9 месяцев прошлого года, %</w:t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яцев текущего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яцев прошлого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высокопроизводитель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еденной (в том числе отгруженной) продукции (работ,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денежных средств (отношение объема собственных (в том числе привлеченных внебюджетных) средств к объему произведенн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бственных (в том числе привлеченных внебюджетных) средств, направленных на реализацию инвестиционн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еденной (в том числе отгруженной) продукции (работ, услуг) в рамках реализации инвестиционн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денежных средств по проекту (отношение объема собственных (в том числе привлеченных внебюджетных) средств, направленных на реализацию инвестиционного проекта, к объему произведенной продукции в рамках реализации инвестицион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платежей в бюджеты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ых платежей в бюджет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в рамках реализации инвестиционного проекта продукции, входящей в федеральные отраслевые планы по импортоза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в рамках реализации инвестиционного проекта продукции (работ, услуг) на экспор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Евразийского экономического сою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ы, не входящие в Евразийский экономический со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/>
        <w:t>(должность руководителя предприятия)                                          (подпись)                      (расшифровка подписи)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М.П. (при наличии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28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10-25T13:23:00Z</dcterms:modified>
  <cp:revision>5</cp:revision>
  <dc:subject/>
  <dc:title>Информационная карта конкурсной заявки</dc:title>
</cp:coreProperties>
</file>